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Arial"/>
          <w:sz w:val="96"/>
          <w:szCs w:val="96"/>
        </w:rPr>
      </w:pPr>
      <w:r>
        <w:rPr>
          <w:rFonts w:cs="Arial"/>
          <w:sz w:val="96"/>
          <w:szCs w:val="96"/>
        </w:rPr>
      </w:r>
    </w:p>
    <w:p>
      <w:pPr>
        <w:pStyle w:val="Header"/>
        <w:jc w:val="center"/>
        <w:rPr>
          <w:rFonts w:cs="Arial"/>
          <w:sz w:val="96"/>
          <w:szCs w:val="96"/>
        </w:rPr>
      </w:pPr>
      <w:r>
        <w:rPr>
          <w:rFonts w:cs="Arial"/>
          <w:sz w:val="96"/>
          <w:szCs w:val="96"/>
        </w:rPr>
      </w:r>
    </w:p>
    <w:p>
      <w:pPr>
        <w:pStyle w:val="Header"/>
        <w:jc w:val="center"/>
        <w:rPr>
          <w:rFonts w:cs="Arial"/>
          <w:sz w:val="96"/>
          <w:szCs w:val="96"/>
        </w:rPr>
      </w:pPr>
      <w:r>
        <w:rPr>
          <w:rFonts w:cs="Arial"/>
          <w:sz w:val="96"/>
          <w:szCs w:val="96"/>
        </w:rPr>
        <w:t xml:space="preserve">Integrovaný  projekt </w:t>
      </w:r>
    </w:p>
    <w:p>
      <w:pPr>
        <w:pStyle w:val="Header"/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Header"/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Header"/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 xml:space="preserve">MIKROREGIONU </w:t>
      </w:r>
    </w:p>
    <w:p>
      <w:pPr>
        <w:pStyle w:val="Header"/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 xml:space="preserve">ČESKÝ RÁJ </w:t>
      </w:r>
    </w:p>
    <w:p>
      <w:pPr>
        <w:pStyle w:val="Header"/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Header"/>
        <w:jc w:val="center"/>
        <w:rPr>
          <w:rFonts w:cs="Arial"/>
          <w:sz w:val="72"/>
          <w:szCs w:val="72"/>
        </w:rPr>
      </w:pPr>
      <w:r>
        <w:rPr>
          <w:rFonts w:eastAsia="Arial" w:cs="Arial"/>
          <w:sz w:val="72"/>
          <w:szCs w:val="72"/>
        </w:rPr>
        <w:t xml:space="preserve"> </w:t>
      </w:r>
      <w:r>
        <w:rPr>
          <w:rFonts w:cs="Arial"/>
          <w:sz w:val="72"/>
          <w:szCs w:val="72"/>
        </w:rPr>
        <w:t>dodatek č. 1</w:t>
      </w:r>
    </w:p>
    <w:p>
      <w:pPr>
        <w:pStyle w:val="Header"/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8"/>
          <w:u w:val="none"/>
        </w:rPr>
      </w:pPr>
      <w:r>
        <w:rPr>
          <w:rFonts w:cs="Arial" w:ascii="Arial" w:hAnsi="Arial"/>
          <w:b w:val="false"/>
          <w:sz w:val="48"/>
          <w:u w:val="none"/>
        </w:rPr>
      </w:r>
    </w:p>
    <w:p>
      <w:pPr>
        <w:pStyle w:val="Normal"/>
        <w:rPr>
          <w:rFonts w:ascii="Arial" w:hAnsi="Arial" w:cs="Arial"/>
          <w:b/>
          <w:b/>
          <w:sz w:val="48"/>
          <w:u w:val="none"/>
        </w:rPr>
      </w:pPr>
      <w:r>
        <w:rPr>
          <w:rFonts w:cs="Arial" w:ascii="Arial" w:hAnsi="Arial"/>
          <w:b/>
          <w:sz w:val="48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hváleno shromážděním starostů na 68. zasedání MIKROREGIONU ČESKÝ RÁJ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ne 6.11.2008 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8"/>
          <w:szCs w:val="24"/>
          <w:u w:val="none"/>
        </w:rPr>
      </w:pPr>
      <w:r>
        <w:rPr>
          <w:rFonts w:cs="Arial" w:ascii="Arial" w:hAnsi="Arial"/>
          <w:b w:val="false"/>
          <w:sz w:val="48"/>
          <w:szCs w:val="24"/>
          <w:u w:val="none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8"/>
          <w:u w:val="none"/>
        </w:rPr>
      </w:pPr>
      <w:r>
        <w:rPr>
          <w:rFonts w:cs="Arial" w:ascii="Arial" w:hAnsi="Arial"/>
          <w:b w:val="false"/>
          <w:sz w:val="48"/>
          <w:u w:val="none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8"/>
          <w:u w:val="none"/>
        </w:rPr>
      </w:pPr>
      <w:r>
        <w:rPr>
          <w:rFonts w:cs="Arial" w:ascii="Arial" w:hAnsi="Arial"/>
          <w:b w:val="false"/>
          <w:sz w:val="48"/>
          <w:u w:val="none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sz w:val="24"/>
          <w:szCs w:val="24"/>
          <w:u w:val="none"/>
        </w:rPr>
        <w:t xml:space="preserve">                                            </w:t>
      </w:r>
      <w:r>
        <w:rPr>
          <w:rFonts w:cs="Arial" w:ascii="Arial" w:hAnsi="Arial"/>
          <w:b w:val="false"/>
          <w:sz w:val="24"/>
          <w:szCs w:val="24"/>
          <w:u w:val="none"/>
        </w:rPr>
        <w:t>..........................</w:t>
      </w:r>
    </w:p>
    <w:p>
      <w:pPr>
        <w:pStyle w:val="Heading5"/>
        <w:ind w:left="2124" w:firstLine="708"/>
        <w:jc w:val="center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Vlasta Špačková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edkyně</w:t>
      </w:r>
    </w:p>
    <w:p>
      <w:pPr>
        <w:pStyle w:val="Normal"/>
        <w:rPr>
          <w:rFonts w:ascii="Arial" w:hAnsi="Arial" w:cs="Arial"/>
          <w:sz w:val="48"/>
          <w:szCs w:val="24"/>
        </w:rPr>
      </w:pPr>
      <w:r>
        <w:rPr>
          <w:rFonts w:cs="Arial" w:ascii="Arial" w:hAnsi="Arial"/>
          <w:sz w:val="4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datek č. 1 je zaměřen na doplnění požadavků vzešlých z podnětu členských obcí, podnikatelské veřejnosti a neziskového sektoru  do bodu 6 Priority, opatření, aktivity Dílu D. Jednotlivé podněty byly postupně projednávány.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5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Díl D </w:t>
      </w:r>
    </w:p>
    <w:p>
      <w:pPr>
        <w:pStyle w:val="Heading5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5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5"/>
        <w:jc w:val="center"/>
        <w:rPr/>
      </w:pPr>
      <w:r>
        <w:rPr>
          <w:rFonts w:cs="Arial" w:ascii="Arial" w:hAnsi="Arial"/>
          <w:sz w:val="52"/>
          <w:szCs w:val="52"/>
        </w:rPr>
        <w:t>integrovaná koncepce rozvoje mikroregionu</w:t>
      </w:r>
    </w:p>
    <w:p>
      <w:pPr>
        <w:pStyle w:val="TextBodyIndent"/>
        <w:rPr>
          <w:rFonts w:ascii="Arial" w:hAnsi="Arial" w:cs="Arial"/>
          <w:sz w:val="24"/>
          <w:szCs w:val="52"/>
        </w:rPr>
      </w:pPr>
      <w:r>
        <w:rPr>
          <w:rFonts w:cs="Arial"/>
          <w:sz w:val="24"/>
          <w:szCs w:val="52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1. Přehled priorit, strategických cílů a opatření</w:t>
      </w:r>
    </w:p>
    <w:p>
      <w:pPr>
        <w:pStyle w:val="Normal"/>
        <w:ind w:left="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62" w:hanging="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Priorita 1. - rozvoj  a  zkvalitnění infrastruktury</w:t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lavní strategický cíl</w:t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á příprava území a zlepšení logistických podmínek  v území, zlepšení stavu životního prostředí a životních podmínek obyvatelstva</w:t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</w:rPr>
        <w:t>specifikace opatření priority 1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ing7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atření 1.1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ání  rozvojových dokumentů území a jejich realizace včetně přípravy, zainvestování a nabídky nových rozvojových ploch. </w:t>
      </w:r>
    </w:p>
    <w:p>
      <w:pPr>
        <w:pStyle w:val="TextBodyIndent"/>
        <w:ind w:firstLine="28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>Náplní opatření je  popis rozvojových možností mikroregionu, evidence a příprava ploch  a objektů vhodných k podnikání, popis infrastruktury, vytvoření zvýhodněných podmínek, které podnikatel/investor v dané lokalitě nalezne.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finanční přínos do rozpočtu členů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modernizace a rozvoj ekonomiky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rozšířená a zvýšená nabídka pracovních příležitostí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říležitost pro místní  firm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ktivity naplňující opatření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2"/>
        </w:rPr>
        <w:t>Pasportizace disponibilních nemovitostí, s návrhem alternativ využití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udování zón podnikatelských aktivit včetně technické a dopravní infrastruktury                  v obcích mikroregionu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ní využití a dostavba areálu ZD Vyskeř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ájmových a rozvojových lokalit mikroregionu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2"/>
        </w:rPr>
        <w:t>Alternativní využití areálu v Troskovicích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nova dlouhodobě nevyužívaných objektů pro potřeby drobného podniká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rojekty připravující pozemky/budovy pro konkrétní investor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rojekty nabízející nevyužívané či neefektivně využívané objekty a areál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oulad s územně plánovací dokumentací, s plánem péče CHK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informační materiál pro investory - databáze disponibilních pozemků a budov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ybudování  4-6 podnikatelských zón v mikroregionu (odhad)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2"/>
        </w:rPr>
        <w:t>vytvoření 25 až 100 pracovních míst (odhad)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osílení finančních zdrojů a možností subjektů v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nížení nezaměstnanosti a vyjížďky za prací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stability venkovského osídlení a reálných příjmů obyvatelstva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2"/>
        </w:rPr>
        <w:t>příznivý synergický efekt na ostatní prioritní oblasti, zejména na cestovní ru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investoři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ce a obyvatelé 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ubjekty poskytující přímé služby a informace investorům či samosprávě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tátní správa: RMMC, regionální pobočky ministerstev a CZECHINVESTU, krajské                 a okresní úřad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a mikroregion: statutární a odborní zástupci mikroregionu a obcí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 včetně POV a dalších ministerstev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z neziskového sektoru, mezinárodních finančních institucí a privátních subjektů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i/>
          <w:i/>
          <w:sz w:val="22"/>
          <w:u w:val="none"/>
        </w:rPr>
      </w:pPr>
      <w:r>
        <w:rPr>
          <w:rFonts w:cs="Arial" w:ascii="Arial" w:hAnsi="Arial"/>
          <w:b w:val="false"/>
          <w:i/>
          <w:sz w:val="22"/>
          <w:u w:val="none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atření 1.2</w:t>
      </w:r>
    </w:p>
    <w:p>
      <w:pPr>
        <w:pStyle w:val="Zkladntext2"/>
        <w:jc w:val="left"/>
        <w:rPr/>
      </w:pPr>
      <w:r>
        <w:rPr>
          <w:rFonts w:cs="Arial" w:ascii="Arial" w:hAnsi="Arial"/>
          <w:sz w:val="22"/>
        </w:rPr>
        <w:t xml:space="preserve">Modernizace  silniční sítě regionu včetně místních komunikací a komunikací  v nových zástavbových lokalitách. </w:t>
      </w:r>
    </w:p>
    <w:p>
      <w:pPr>
        <w:pStyle w:val="TextBodyIndent"/>
        <w:ind w:firstLine="28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>Náplní opatření je zlepšení technického stavu komunikační sítě a vybavení.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přístupnění zástavbových lokalit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dstranění dopravně kolizních míst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krácení jízdní doby a úspora paliv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ytvoření podmínek pro rozvoj cest. ruch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ktivity naplňující opatř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2.1.</w:t>
      </w:r>
      <w:r>
        <w:rPr>
          <w:rFonts w:cs="Arial" w:ascii="Arial" w:hAnsi="Arial"/>
          <w:sz w:val="22"/>
        </w:rPr>
        <w:t>projekt a realizace dopravních opatření ve vazbě na turisticky  zatížené lokality  mikroregion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2.2.</w:t>
      </w:r>
      <w:r>
        <w:rPr>
          <w:rFonts w:cs="Arial" w:ascii="Arial" w:hAnsi="Arial"/>
          <w:sz w:val="22"/>
        </w:rPr>
        <w:t>realizace záchytných parkovišť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Hrubá Skála, Sedmihorky, Ktová, Sobotk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2.3. </w:t>
      </w:r>
      <w:r>
        <w:rPr>
          <w:rFonts w:cs="Arial" w:ascii="Arial" w:hAnsi="Arial"/>
          <w:sz w:val="22"/>
        </w:rPr>
        <w:t xml:space="preserve">přeložka komunikace Hrubá Skála v úseku Babylón – Na Stávk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2.4. </w:t>
      </w:r>
      <w:r>
        <w:rPr>
          <w:rFonts w:cs="Arial" w:ascii="Arial" w:hAnsi="Arial"/>
          <w:sz w:val="22"/>
        </w:rPr>
        <w:t>rekonstrukce a opravy komunikací včetně doprovodných objektů a čekár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5. osazení dopravního značení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.2.6 budování místních komunikací IV. třídy, tj. chodníky pro pěší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azba na související rozvojové program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ýznam pro řešení dopravních „kolapsů“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technická, ekologická a ekonomická proveditelnost a účelnost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tavby dopravní infrastruktury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nížení nákladů  na doprav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bezpečnosti provoz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říznivý synergický efekt na ostatní prioritní oblasti, zejména na cestovní ru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odnikatel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ce a obyvatelé 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pravc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tátní správa: RMMC, regionální pobočky ministerstev a CZECHINVESTU, správci                 a vlastníci komunikací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2"/>
        </w:rPr>
        <w:t>za mikroregion: statutární a odborní zástupci mikroregionu a obcí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finanční zdroje dopravních společností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 včetně POV a dalších ministerstev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z neziskového sektoru, mezinárodních finančních institucí a privátních subjektů</w:t>
      </w:r>
    </w:p>
    <w:p>
      <w:pPr>
        <w:pStyle w:val="Heading7"/>
        <w:ind w:left="426" w:hanging="426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7"/>
        <w:ind w:left="426" w:hanging="42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atření 1.4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tavba  cyklistických a pěších stezek</w:t>
      </w:r>
    </w:p>
    <w:p>
      <w:pPr>
        <w:pStyle w:val="TextBodyIndent"/>
        <w:ind w:firstLine="28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>Cílem je zajištění kvalitní infrastruktury pro pěší turisty a pro ekologicky nejpřijatelnější způsob přepravy při současném zajištění bezpečnosti osob. Tím nabídnout alternativu oproti individuální automobilové dopravě.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ytvoření  ucelené sítě pěších tras a cyklotras od sebe oddělených včetně potřebného zázemí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ajištění  podmínek pro bezpečný pohyb pěších a cyklistů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dlehčení zátěže osobní dopravou v dopravně exponovaných místech v turistické sezóně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ktivity naplňující opatř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4.1.</w:t>
      </w:r>
      <w:r>
        <w:rPr>
          <w:rFonts w:cs="Arial" w:ascii="Arial" w:hAnsi="Arial"/>
          <w:sz w:val="22"/>
        </w:rPr>
        <w:t>vytvořit a aktualizovat generel pěších tra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ako podklad pro plánování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4.2.</w:t>
      </w:r>
      <w:r>
        <w:rPr>
          <w:rFonts w:cs="Arial" w:ascii="Arial" w:hAnsi="Arial"/>
          <w:sz w:val="22"/>
        </w:rPr>
        <w:t>vytvořit a aktualizovat generel cyklotras tra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ako podklad pro plánování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4.3.</w:t>
      </w:r>
      <w:r>
        <w:rPr>
          <w:rFonts w:cs="Arial" w:ascii="Arial" w:hAnsi="Arial"/>
          <w:sz w:val="22"/>
        </w:rPr>
        <w:t xml:space="preserve"> v rámci budování záchytných parkovišť vytvořit zázemí jako  nástupní místa pro turisty (sprchy, úschovny kol, …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4. Vytvořit páteřní cyklostezky Českým rájem tj. propojení Jičín – Trosky, cyklostezka kopírující komunikaci R I/35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konomická, ekologická a technická efektivita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ýznam pro řešení problémových lokali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tavby úseků cyklotras a pěších tras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ýstavba 2-4 nástupních míst pro turisty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konomické přínosy v dosud okrajových lokalitách v důsledku vyššího počtu turistů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bezpečnosti provoz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yvatelé  mikroregionu a turist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pravc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tátní správa: RMMC, regionální pobočky ministerstev a CZECHINVESTU, KČT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a mikroregion: statutární a odborní zástupci mikroregionu a obcí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 včetně POV a dalších ministerstev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z neziskového sektoru, mezinárodních finančních institucí a privátních subjektů</w:t>
      </w:r>
    </w:p>
    <w:p>
      <w:pPr>
        <w:pStyle w:val="Normal"/>
        <w:ind w:left="426" w:right="28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284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7"/>
        <w:ind w:left="426" w:hanging="42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atření 1.5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dernizace a rozvoj vodovodní sítě </w:t>
      </w:r>
    </w:p>
    <w:p>
      <w:pPr>
        <w:pStyle w:val="TextBodyIndent"/>
        <w:ind w:firstLine="28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>Smyslem je zlepšit zásobování pitnou vodou, zabezpečení trvalé kvality vodních zdrojů v rámci vodárenských soustav, zajištění pitné vody v dosud neřešených lokalitách.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sažení spolehlivého zásobování obcí a jejich částí pitnou vodou v trvalé kvalitě a za přijatelných ekonomických podmíne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ktivity naplňující opatř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5.1.</w:t>
      </w:r>
      <w:r>
        <w:rPr>
          <w:rFonts w:cs="Arial" w:ascii="Arial" w:hAnsi="Arial"/>
          <w:sz w:val="22"/>
        </w:rPr>
        <w:t xml:space="preserve"> výstavba vodovodu  Olešnice, Kacanovy, Vyskeř- Skalan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5.2.</w:t>
      </w:r>
      <w:r>
        <w:rPr>
          <w:rFonts w:cs="Arial" w:ascii="Arial" w:hAnsi="Arial"/>
          <w:sz w:val="22"/>
        </w:rPr>
        <w:t>rozšíření vodovodní sítě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oskovice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5.3.</w:t>
      </w:r>
      <w:r>
        <w:rPr>
          <w:rFonts w:cs="Arial" w:ascii="Arial" w:hAnsi="Arial"/>
          <w:sz w:val="22"/>
        </w:rPr>
        <w:t>rozšíření vodovodní sítě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ladějov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5.4.</w:t>
      </w:r>
      <w:r>
        <w:rPr>
          <w:rFonts w:cs="Arial" w:ascii="Arial" w:hAnsi="Arial"/>
          <w:sz w:val="22"/>
        </w:rPr>
        <w:t>rozšíření vodovodní sítě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Hrubá Skál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5.5.</w:t>
      </w:r>
      <w:r>
        <w:rPr>
          <w:rFonts w:cs="Arial" w:ascii="Arial" w:hAnsi="Arial"/>
          <w:sz w:val="22"/>
        </w:rPr>
        <w:t>osazení technologického zařízení na snímání průtoku vo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6. rekonstrukce vodovodů na území MR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konomická, ekologická a technická efektivita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ýznam pro řešení problémových lokali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ýstavba a modernizace vodárenských sítí a zařízení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kvality dodávané pitné vod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pokrytí území obcí dodávkami pitné vody z veřejné sítě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konomické přínosy při vznik nových podnikatelských aktivit v důsledku realizace opatření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efektivity provozu sítě snížením ztrát a hospodárnějším provoze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yvatelé  mikroregionu a turist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odnikatel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majitelé a správci sít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tátní správa: RMMC, regionální pobočky ministerstev (MMR , MŽP,..)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a mikroregion: statutární a odborní zástupci mikroregionu a obcí, vodárenské společnosti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, MŽP a dalších ministerstev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odárenské společnosti, majitel těžebny sklářských písků v Hrdoňovicích</w:t>
      </w:r>
      <w:r>
        <w:br w:type="page"/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PRIORITA 3. - obnova a rozvoj vesnice, zachování vesnického rázu</w:t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lavní strategický cíl</w:t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Zajištění podmínek pro rozvoj osídlení stávajících sídel, úpravy vzhledu vesnic, zachování lidové kultury, řemesel, posilování vztahu mezi obcemi, zemědělci a dalšími subjekty, atd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</w:rPr>
        <w:t>specifikace opatření priority 3</w: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ing7"/>
        <w:ind w:left="426" w:hanging="42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atření 3.1.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 xml:space="preserve">Údržba a rekonstrukce  venkovské zástavby v majetku obcí a dalších subjektů. </w:t>
      </w:r>
    </w:p>
    <w:p>
      <w:pPr>
        <w:pStyle w:val="TextBodyIndent"/>
        <w:ind w:firstLine="284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>V rámci opatření se řeší údržba, obnova a stabilizace tradiční venkovské zástavby.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achovat tradiční ráz vesnice i krajin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odpora rozvoje bydlení a služeb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ktivity naplňující opatř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1.1.</w:t>
      </w:r>
      <w:r>
        <w:rPr>
          <w:rFonts w:cs="Arial" w:ascii="Arial" w:hAnsi="Arial"/>
          <w:sz w:val="22"/>
        </w:rPr>
        <w:t>vypracování a aktualizace pasportu objektů a plánu pé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1.2.</w:t>
      </w:r>
      <w:r>
        <w:rPr>
          <w:rFonts w:cs="Arial" w:ascii="Arial" w:hAnsi="Arial"/>
          <w:sz w:val="22"/>
        </w:rPr>
        <w:t>Dohled a spolupráce při přípravě a realizaci staveb či stavebních úprav soukromých subjekt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3. Obnova všech objektů v majetku obcí pro jejich vhodnější využívání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fektivita a přínos pro zlepšení vzhledu krajin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oulad s koncepcí mikroregionu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technická a ekonomická efektivita řeš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revitalizované objekt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xistence plánovacího dokument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ajištění technické infrastruktury území pro podnikání a bytovou výstavbu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říjmy z pronájmu prostor  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yšší efektivnost při plánování oprav stave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yvatelé  mikroregionu a turist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odnikatel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yvatelé Č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nadregionální: RMMC, regionální pobočky ministerstev, kraje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za mikroregion: statutární a odborní zástupci mikroregionu a obcí,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, MŽP a dalších ministerstev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ind w:left="426" w:hanging="42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atření 3.2.</w:t>
      </w:r>
    </w:p>
    <w:p>
      <w:pPr>
        <w:pStyle w:val="Nadpis3"/>
        <w:tabs>
          <w:tab w:val="clear" w:pos="708"/>
          <w:tab w:val="left" w:pos="720" w:leader="none"/>
        </w:tabs>
        <w:spacing w:before="0" w:after="0"/>
        <w:rPr>
          <w:sz w:val="22"/>
        </w:rPr>
      </w:pPr>
      <w:r>
        <w:rPr>
          <w:sz w:val="22"/>
        </w:rPr>
        <w:t xml:space="preserve">Úprava veřejných prostranství, obnova a zřizování veřejné zeleně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>V rámci opatření se řeší údržba, obnova a rozvoj veřejných prostranství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zachovat a obnovit tradiční ráz vesnice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odpora rozvoje zdravého bydlení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ktivity naplňující opatř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2.1.</w:t>
      </w:r>
      <w:r>
        <w:rPr>
          <w:rFonts w:cs="Arial" w:ascii="Arial" w:hAnsi="Arial"/>
          <w:sz w:val="22"/>
        </w:rPr>
        <w:t>vypracování a aktualizace pasportu  a plánu péče o veřejná prostranstv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2.2.</w:t>
      </w:r>
      <w:r>
        <w:rPr>
          <w:rFonts w:cs="Arial" w:ascii="Arial" w:hAnsi="Arial"/>
          <w:sz w:val="22"/>
        </w:rPr>
        <w:t>realizace plánu péče o zeleň po jednotlivých etapách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2.3.</w:t>
      </w:r>
      <w:r>
        <w:rPr>
          <w:rFonts w:cs="Arial" w:ascii="Arial" w:hAnsi="Arial"/>
          <w:sz w:val="22"/>
        </w:rPr>
        <w:t xml:space="preserve">návrh a realizace mobiliáře veřejných prostranství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4. postupné vytváření ploch pro osazování herních prvků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fektivita a přínos pro zlepšení vzhledu veřejných prostranství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komplexnost řešení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technická a ekonomická efektivita řeš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upravená veřejná prostranství (m2)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nižší náklady na údržbu veřejných prostor  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yšší efektivnost při plánování úprav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yvatelé  mikroregionu a turist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ce+mikroreg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nadregionální: RMMC, regionální pobočky ministerstev, kraje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za mikroregion: statutární a odborní zástupci mikroregionu a obcí,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, MŽP a dalších ministerstev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7"/>
        <w:ind w:left="426" w:hanging="42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atření 3.4.</w:t>
      </w:r>
    </w:p>
    <w:p>
      <w:pPr>
        <w:pStyle w:val="Heading8"/>
        <w:ind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tavba a rekonstrukce sportovních, kulturních  a dalších zaříz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 xml:space="preserve">V rámci opatření se realizuje výstavba rekonstrukce a údržby veřejných i soukromých zařízení, jejichž náplní je sport, kultura, společenské akce a další činnost nevýrobní povahy.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ytvořit optimální síť sportovišť, škol, kulturních a společenských zařízení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fektivita plánování, realizace a provozu zaříz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ktivity naplňující opatření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2"/>
        </w:rPr>
        <w:t>3.4.1.</w:t>
      </w:r>
      <w:r>
        <w:rPr>
          <w:rFonts w:cs="Arial" w:ascii="Arial" w:hAnsi="Arial"/>
          <w:sz w:val="22"/>
        </w:rPr>
        <w:t xml:space="preserve"> vypracování generelu školských zařízení včetně optimalizace využití stávajících prostor a návrhu rozvoje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2"/>
        </w:rPr>
        <w:t>3.4.2.</w:t>
      </w:r>
      <w:r>
        <w:rPr>
          <w:rFonts w:cs="Arial" w:ascii="Arial" w:hAnsi="Arial"/>
          <w:sz w:val="22"/>
        </w:rPr>
        <w:t xml:space="preserve"> vypracování generelu sportovních a kulturních zařízení včetně optimalizace využití stávajících prostor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3.4.3.</w:t>
      </w:r>
      <w:r>
        <w:rPr>
          <w:rFonts w:cs="Arial" w:ascii="Arial" w:hAnsi="Arial"/>
          <w:sz w:val="22"/>
        </w:rPr>
        <w:t xml:space="preserve"> Podpora přestavby a rekonstrukce neobydlených budo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4.4.</w:t>
      </w:r>
      <w:r>
        <w:rPr>
          <w:rFonts w:cs="Arial" w:ascii="Arial" w:hAnsi="Arial"/>
          <w:sz w:val="22"/>
        </w:rPr>
        <w:t xml:space="preserve"> Realizace sportovního areálu Karlovice – Sedmihork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4.5.</w:t>
      </w:r>
      <w:r>
        <w:rPr>
          <w:rFonts w:cs="Arial" w:ascii="Arial" w:hAnsi="Arial"/>
          <w:sz w:val="22"/>
        </w:rPr>
        <w:t xml:space="preserve"> Realizace vodní nádrže Libošov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6. Obnova a výstavba sportovišť v mikroregionu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fektivita a přínos život obyvatel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konomická a technická výhodnost řeš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generel školských, kulturních, sportovních a dalších zařízení a potřeb v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realizace sportovního areálu Sedmihork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realizace vodní nádrže Libošovice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znik nových pracovních míst (3-5)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přínosů z turistického ruchu v důsledku zvýšení atraktivity územ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yvatelé  mikroregionu a turist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ce+mikroreg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nadregionální: RMMC, regionální pobočky ministerstev, kraje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za mikroregion: statutární a odborní zástupci mikroregionu a obcí,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, MŽP a dalších ministerste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62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PRIORITA 5. cestovní ruch</w:t>
        <w:tab/>
        <w:tab/>
        <w:tab/>
        <w:tab/>
        <w:tab/>
        <w:tab/>
        <w:tab/>
        <w:tab/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lavní strategický cíl</w:t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udování zařízení cestovního ruchu, sportu a rekreace, zvyšování kvality služeb, rozvoj vhodných forem turistik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</w:rPr>
        <w:t>specifikace opatření priority 5</w:t>
      </w:r>
    </w:p>
    <w:p>
      <w:pPr>
        <w:pStyle w:val="TextBodyIndent"/>
        <w:ind w:left="284" w:hanging="0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/>
          <w:b/>
          <w:caps/>
          <w:sz w:val="22"/>
          <w:u w:val="single"/>
        </w:rPr>
      </w:r>
    </w:p>
    <w:p>
      <w:pPr>
        <w:pStyle w:val="TextBodyInden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patření 5.2.</w:t>
      </w:r>
    </w:p>
    <w:p>
      <w:pPr>
        <w:pStyle w:val="Textvbloku"/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tváření podmínek pro rozvoj agroturistiky, cykloturistiky, rekreačního jezdectví, hipoterapie a vodních sportů, snížení rizik v turismu, zlepšení turistických stezek, rozvoj rekreačních aktivit, zvýšení propagace území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pis opatření:</w:t>
      </w:r>
    </w:p>
    <w:p>
      <w:pPr>
        <w:pStyle w:val="TextBodyIndent"/>
        <w:ind w:firstLine="284"/>
        <w:jc w:val="both"/>
        <w:rPr>
          <w:sz w:val="22"/>
        </w:rPr>
      </w:pPr>
      <w:r>
        <w:rPr>
          <w:sz w:val="22"/>
        </w:rPr>
        <w:t>Současný stav vybavenosti území neodpovídá požadavkům turistického ruchu. V rámci opatření je podporován rozvoj podnikatelských i neziskových aktivit souvisejících přímo či nepřímo s rozvojem turistického ruchu v mikroregionu.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Cíle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ytvoření podmínek pro pestrou nabídku služeb v 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ytvoření nových pracovních příležitostí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počtu návštěvníků a prodloužení délky jejich pobyt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zájmu o bydlení a podnikání v mikroregion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ytvoření podmínek pro zvýšení příjmů z turistického ruchu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Aktivity naplňující opatření:</w:t>
      </w:r>
    </w:p>
    <w:p>
      <w:pPr>
        <w:pStyle w:val="Normal"/>
        <w:ind w:left="426" w:right="28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2.1.</w:t>
      </w:r>
      <w:r>
        <w:rPr>
          <w:rFonts w:cs="Arial" w:ascii="Arial" w:hAnsi="Arial"/>
          <w:sz w:val="22"/>
        </w:rPr>
        <w:t xml:space="preserve"> vypracování  generelu turistického ruchu mikroregionu ve vazbě na přímé okolí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 xml:space="preserve">5.2.2. </w:t>
      </w:r>
      <w:r>
        <w:rPr>
          <w:rFonts w:cs="Arial" w:ascii="Arial" w:hAnsi="Arial"/>
          <w:sz w:val="22"/>
        </w:rPr>
        <w:t>Vytvoření systému cyklostezek včetně zázemí (nástupní místa u záchytnách parkovišť Hrubá Skála, Sedmihorky, Ktová, Sobotka,..)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5.2.3.</w:t>
      </w:r>
      <w:r>
        <w:rPr>
          <w:rFonts w:cs="Arial" w:ascii="Arial" w:hAnsi="Arial"/>
          <w:sz w:val="22"/>
        </w:rPr>
        <w:t>Vytvoření systému pěších tras včetně zázemí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>5.2.4.</w:t>
      </w:r>
      <w:r>
        <w:rPr>
          <w:rFonts w:cs="Arial" w:ascii="Arial" w:hAnsi="Arial"/>
          <w:sz w:val="22"/>
        </w:rPr>
        <w:t>Realizace infocenter včetně internetových stanic (Hrubá Skála-Bukovina, Vyskeř, Věžák, Podkost, Troskovice, Libošovice, Mladějov, Újezd p. Tr.,…)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>5.2.5.</w:t>
      </w:r>
      <w:r>
        <w:rPr>
          <w:rFonts w:cs="Arial" w:ascii="Arial" w:hAnsi="Arial"/>
          <w:sz w:val="22"/>
        </w:rPr>
        <w:t>výstavba vodní nádrže a zázemí Libošovice</w:t>
      </w:r>
    </w:p>
    <w:p>
      <w:pPr>
        <w:pStyle w:val="Normal"/>
        <w:ind w:left="426" w:right="284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2.6.</w:t>
      </w:r>
      <w:r>
        <w:rPr>
          <w:rFonts w:cs="Arial" w:ascii="Arial" w:hAnsi="Arial"/>
          <w:sz w:val="22"/>
        </w:rPr>
        <w:t>Realizace letních turistických autobusů v návaznosti na základní dopravní obslužnost území, aktuální stav pěších tras a cyklotras a kapacitních možností území.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>5.2.7.</w:t>
      </w:r>
      <w:r>
        <w:rPr>
          <w:rFonts w:cs="Arial" w:ascii="Arial" w:hAnsi="Arial"/>
          <w:sz w:val="22"/>
        </w:rPr>
        <w:t>Realizace záchytných parkovišť vybavených sprchami, WC, úschovnou kol, infocentrem,..(Hrubá Skála, Sedmihorky, Ktová, Sobotka</w:t>
      </w:r>
      <w:r>
        <w:rPr>
          <w:rFonts w:cs="Arial" w:ascii="Arial" w:hAnsi="Arial"/>
          <w:b/>
          <w:sz w:val="22"/>
        </w:rPr>
        <w:t>,..)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2.8. </w:t>
      </w:r>
      <w:r>
        <w:rPr>
          <w:rFonts w:cs="Arial" w:ascii="Arial" w:hAnsi="Arial"/>
          <w:sz w:val="22"/>
        </w:rPr>
        <w:t>Výstavba sportovního centra Sedmihorky</w:t>
      </w:r>
    </w:p>
    <w:p>
      <w:pPr>
        <w:pStyle w:val="Normal"/>
        <w:ind w:left="426" w:right="28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2.9.</w:t>
      </w:r>
      <w:r>
        <w:rPr>
          <w:rFonts w:cs="Arial" w:ascii="Arial" w:hAnsi="Arial"/>
          <w:sz w:val="22"/>
        </w:rPr>
        <w:t>Rekonstrukce areálu ZD na Vyskři s rozšířením využití pro turistiku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</w:rPr>
        <w:t xml:space="preserve">5.2.10. </w:t>
      </w:r>
      <w:r>
        <w:rPr>
          <w:rFonts w:cs="Arial" w:ascii="Arial" w:hAnsi="Arial"/>
          <w:sz w:val="22"/>
        </w:rPr>
        <w:t>Rozšíření tábořiště Svitačka (Troskovice)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>5.2.11.</w:t>
      </w:r>
      <w:r>
        <w:rPr>
          <w:rFonts w:cs="Arial" w:ascii="Arial" w:hAnsi="Arial"/>
          <w:sz w:val="22"/>
        </w:rPr>
        <w:t xml:space="preserve"> Rekonstrukce a dostavba hřiště Vyskeř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>5.2.12</w:t>
      </w:r>
      <w:r>
        <w:rPr>
          <w:rFonts w:cs="Arial" w:ascii="Arial" w:hAnsi="Arial"/>
          <w:sz w:val="22"/>
        </w:rPr>
        <w:t>. Zvyšování kvality služeb a zavedení kategorizace zařízení cestovního ruchu na základě kvality poskytovaných služeb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>5.2.13.</w:t>
      </w:r>
      <w:r>
        <w:rPr>
          <w:rFonts w:cs="Arial" w:ascii="Arial" w:hAnsi="Arial"/>
          <w:sz w:val="22"/>
        </w:rPr>
        <w:t xml:space="preserve"> Vytvoření podmínek pro lepší využití kapacit mimo letní sezónu (sauny, masáže, kondiční tělocvik, hala pro míčové hry, kongresová turistika,….)</w:t>
      </w:r>
    </w:p>
    <w:p>
      <w:pPr>
        <w:pStyle w:val="Normal"/>
        <w:ind w:left="426" w:right="284" w:hanging="426"/>
        <w:jc w:val="both"/>
        <w:rPr/>
      </w:pPr>
      <w:r>
        <w:rPr>
          <w:rFonts w:cs="Arial" w:ascii="Arial" w:hAnsi="Arial"/>
          <w:b/>
          <w:sz w:val="22"/>
        </w:rPr>
        <w:t>5.2.14</w:t>
      </w:r>
      <w:r>
        <w:rPr>
          <w:rFonts w:cs="Arial" w:ascii="Arial" w:hAnsi="Arial"/>
          <w:sz w:val="22"/>
        </w:rPr>
        <w:t>. podpora rozvoj farem se zaměřením na agroturistiku ( Sehnalovi Hnanice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5.2.14 </w:t>
      </w:r>
      <w:r>
        <w:rPr>
          <w:rFonts w:cs="Arial" w:ascii="Arial" w:hAnsi="Arial"/>
          <w:sz w:val="22"/>
        </w:rPr>
        <w:t>Spolupráce s přeshraničním partnerem</w:t>
      </w:r>
    </w:p>
    <w:p>
      <w:pPr>
        <w:pStyle w:val="Normal"/>
        <w:rPr>
          <w:bCs/>
          <w:sz w:val="24"/>
          <w:szCs w:val="24"/>
        </w:rPr>
      </w:pPr>
      <w:r>
        <w:rPr>
          <w:rFonts w:cs="Arial" w:ascii="Arial" w:hAnsi="Arial"/>
          <w:b/>
          <w:sz w:val="22"/>
        </w:rPr>
        <w:t>5.2.15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konstrukce zemědělské usedlosti v Rovni na sportovně-relaxační hotelový komplex- TVRZ ROVEŇ -Hotel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4"/>
        </w:rPr>
      </w:pPr>
      <w:r>
        <w:rPr>
          <w:rFonts w:cs="Arial" w:ascii="Arial" w:hAnsi="Arial"/>
          <w:bCs/>
          <w:color w:val="FF0000"/>
          <w:sz w:val="22"/>
          <w:szCs w:val="24"/>
        </w:rPr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Kritéria pro výběr projektů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soulad s přijatými strategiemi NUTS 2 Severovýchod a krajů Liberec a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komplexnost řešení z pohledu potřeb turistického ruch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technická a ekonomická a ekologická úrověň řeš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ční výstupy opatření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plnění a zřízení nových infocenter a rozvoj jejich služeb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rekonstrukce a vybudování min. 3 sportovních a turistických areálů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vybudování nové ubytovací a stravovací kapacity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ajištění dopravní obslužnosti v hlavní turistické sezóně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vybudování nových integrovaných nástupních bodů do centrální části Českého ráje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znik nových pracovních míst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Dopady do ekonomiky mikroregionu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zvýšení rentability provozu zařízení cestovního ruchu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růst příjmu obcí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ílové skupiny (příjemci prospěchu z realizace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obyvatelé  mikroregionu a turist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podnikatelé v oblasti cestovního ruchu a služe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í garanti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nadregionální: RMMC, regionální pobočky ministerstev, kraje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za mikroregion: statutární a odborní zástupci mikroregionu a obcí,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Geografické pokrytí: </w:t>
      </w:r>
      <w:r>
        <w:rPr>
          <w:rFonts w:cs="Arial" w:ascii="Arial" w:hAnsi="Arial"/>
          <w:sz w:val="22"/>
        </w:rPr>
        <w:t>celé území mikroregionu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oba trvání:</w:t>
      </w:r>
      <w:r>
        <w:rPr>
          <w:rFonts w:cs="Arial" w:ascii="Arial" w:hAnsi="Arial"/>
          <w:sz w:val="22"/>
        </w:rPr>
        <w:t xml:space="preserve"> 2000 až 2010 </w:t>
      </w:r>
    </w:p>
    <w:p>
      <w:pPr>
        <w:pStyle w:val="Nadpis3"/>
        <w:keepNext w:val="false"/>
        <w:spacing w:before="0" w:after="0"/>
        <w:rPr>
          <w:sz w:val="22"/>
        </w:rPr>
      </w:pPr>
      <w:r>
        <w:rPr>
          <w:sz w:val="22"/>
        </w:rPr>
        <w:t>Možné zdroje financování (před vstupem do EU):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vlastní finanční zdroje mikroregionu , VUSC Liberec, Hradec Králové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EU: Phare, Sapard, Interreg,..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dotace a programy MMR, MŽP a dalších ministerstev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rPr>
          <w:caps/>
          <w:sz w:val="32"/>
          <w:szCs w:val="32"/>
        </w:rPr>
      </w:pPr>
      <w:r>
        <w:rPr>
          <w:b/>
          <w:caps/>
          <w:sz w:val="32"/>
          <w:szCs w:val="32"/>
        </w:rPr>
        <w:t>OSTATNÍ OPATŘENÍ zůstávají v platnosti.</w:t>
      </w:r>
    </w:p>
    <w:p>
      <w:pPr>
        <w:pStyle w:val="Normal"/>
        <w:rPr>
          <w:rFonts w:ascii="Arial" w:hAnsi="Arial" w:cs="Arial"/>
          <w:caps/>
          <w:sz w:val="22"/>
          <w:szCs w:val="32"/>
        </w:rPr>
      </w:pPr>
      <w:r>
        <w:rPr>
          <w:rFonts w:cs="Arial" w:ascii="Arial" w:hAnsi="Arial"/>
          <w:caps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8" w:top="1418" w:footer="708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egrovaný  projekt mikroregionu Český ráj – dodatek č. 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b/>
      <w:caps/>
      <w:color w:val="00FF00"/>
      <w:sz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284" w:hanging="426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">
    <w:name w:val="titul"/>
    <w:basedOn w:val="Heading1"/>
    <w:qFormat/>
    <w:pPr>
      <w:numPr>
        <w:ilvl w:val="0"/>
        <w:numId w:val="0"/>
      </w:numPr>
      <w:spacing w:before="60" w:after="0"/>
      <w:jc w:val="center"/>
      <w:outlineLvl w:val="9"/>
    </w:pPr>
    <w:rPr>
      <w:rFonts w:ascii="Arial" w:hAnsi="Arial" w:cs="Arial"/>
      <w:kern w:val="2"/>
      <w:sz w:val="52"/>
      <w:u w:val="none"/>
    </w:rPr>
  </w:style>
  <w:style w:type="paragraph" w:styleId="Zkladntextodsazen2">
    <w:name w:val="Základní text odsazený 2"/>
    <w:basedOn w:val="Normal"/>
    <w:qFormat/>
    <w:pPr>
      <w:ind w:left="142" w:hanging="142"/>
      <w:jc w:val="both"/>
    </w:pPr>
    <w:rPr>
      <w:sz w:val="24"/>
    </w:rPr>
  </w:style>
  <w:style w:type="paragraph" w:styleId="Nadpis3">
    <w:name w:val="nadpis3"/>
    <w:basedOn w:val="Normal"/>
    <w:next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Nadpis4">
    <w:name w:val="nadpis4"/>
    <w:basedOn w:val="Normal"/>
    <w:next w:val="Normal"/>
    <w:qFormat/>
    <w:pPr>
      <w:keepNext w:val="true"/>
      <w:spacing w:before="120" w:after="0"/>
    </w:pPr>
    <w:rPr>
      <w:b/>
      <w:sz w:val="24"/>
    </w:rPr>
  </w:style>
  <w:style w:type="paragraph" w:styleId="Nadpis14btun">
    <w:name w:val="Nadpis 14b tučně"/>
    <w:basedOn w:val="Normal"/>
    <w:next w:val="Normal"/>
    <w:qFormat/>
    <w:pPr>
      <w:keepNext w:val="true"/>
      <w:spacing w:before="40" w:after="40"/>
    </w:pPr>
    <w:rPr>
      <w:b/>
      <w:sz w:val="28"/>
      <w:lang w:val="en-US" w:eastAsia="en-US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/>
  </w:style>
  <w:style w:type="paragraph" w:styleId="Podnadpis">
    <w:name w:val="Podnadpis"/>
    <w:basedOn w:val="Normal"/>
    <w:qFormat/>
    <w:pPr>
      <w:keepNext w:val="true"/>
      <w:spacing w:before="120" w:after="80"/>
    </w:pPr>
    <w:rPr>
      <w:i/>
      <w:sz w:val="24"/>
      <w:lang w:val="en-US" w:eastAsia="en-US"/>
    </w:rPr>
  </w:style>
  <w:style w:type="paragraph" w:styleId="Nadpis11btun">
    <w:name w:val="Nadpis 11b tučně"/>
    <w:basedOn w:val="Normal"/>
    <w:next w:val="Normal"/>
    <w:qFormat/>
    <w:pPr>
      <w:keepNext w:val="true"/>
      <w:spacing w:before="80" w:after="40"/>
    </w:pPr>
    <w:rPr>
      <w:b/>
      <w:sz w:val="22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color w:val="0000FF"/>
      <w:sz w:val="24"/>
    </w:rPr>
  </w:style>
  <w:style w:type="paragraph" w:styleId="Prameny">
    <w:name w:val="prameny"/>
    <w:basedOn w:val="Normal"/>
    <w:next w:val="Normal"/>
    <w:qFormat/>
    <w:pPr>
      <w:spacing w:before="120" w:after="60"/>
      <w:ind w:left="851" w:hanging="851"/>
      <w:jc w:val="both"/>
    </w:pPr>
    <w:rPr>
      <w:i/>
      <w:sz w:val="22"/>
      <w:lang w:val="en-US" w:eastAsia="en-US"/>
    </w:rPr>
  </w:style>
  <w:style w:type="paragraph" w:styleId="Tabulka">
    <w:name w:val="tabulka"/>
    <w:basedOn w:val="Normal"/>
    <w:next w:val="Normal"/>
    <w:qFormat/>
    <w:pPr>
      <w:keepNext w:val="true"/>
      <w:numPr>
        <w:ilvl w:val="0"/>
        <w:numId w:val="4"/>
      </w:numPr>
    </w:pPr>
    <w:rPr>
      <w:sz w:val="24"/>
    </w:rPr>
  </w:style>
  <w:style w:type="paragraph" w:styleId="Nzevtabulky">
    <w:name w:val="název tabulky"/>
    <w:basedOn w:val="Normal"/>
    <w:qFormat/>
    <w:pPr>
      <w:keepNext w:val="true"/>
      <w:spacing w:before="200" w:after="1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sz w:val="16"/>
    </w:rPr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284" w:hanging="0"/>
      <w:jc w:val="both"/>
    </w:pPr>
    <w:rPr>
      <w:b/>
      <w:sz w:val="24"/>
    </w:rPr>
  </w:style>
  <w:style w:type="paragraph" w:styleId="Textvbloku">
    <w:name w:val="Text v bloku"/>
    <w:basedOn w:val="Normal"/>
    <w:qFormat/>
    <w:pPr>
      <w:ind w:left="426" w:right="284" w:hanging="426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7:00Z</dcterms:created>
  <dc:creator>p.  Jeníček</dc:creator>
  <dc:description/>
  <cp:keywords/>
  <dc:language>en-US</dc:language>
  <cp:lastModifiedBy>Jarmila Lásková Soldátová</cp:lastModifiedBy>
  <cp:lastPrinted>2009-03-24T10:07:00Z</cp:lastPrinted>
  <dcterms:modified xsi:type="dcterms:W3CDTF">2009-03-24T09:15:00Z</dcterms:modified>
  <cp:revision>9</cp:revision>
  <dc:subject/>
  <dc:title>2</dc:title>
</cp:coreProperties>
</file>