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Charakteristika SWOT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alýza SWOT představuje jeden z moderních analytických nástrojů  na hodnocení prostředí a aktivit, které se v něm uskutečňují. Analýza SWOT vychází z hodnocení vnitřních a vnějších podmínek rozvoje. Silné a slabé stránky jsou charakterizovány jako vnitřní podmínky rozvoje, příležitosti a hrozby charakterizují vnější podmínky rozvoje. Název SWOT analýza vychází z prvních písmen anglického vyjádření právě těchto vnitřních a vnějších podmínek rozvoje. Analýza byla vypracována v listopadu 1999 kolektivem pod vedením Ing.Arch. V.Fraňk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Silné stránky - STRENGTHS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loha mikroregionu v rámci ČR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nožství a význam kulturních památek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raktivní přírod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valitní životní prostředí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brá dopravní dostupnost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lízkost vyšších pohoří pro letní i zimní sporty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skyt chráněných rostlin a živočichů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Slabé stránky - WEAKNESSES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dostatek služeb pro obyvatele a návštěvník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lmi špatný stav cestní sítě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dostatečná infrastruktur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dostatečná dopravní obslužnost v sobotu a v neděl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dostatek zařízení pro cestovní ruch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mezené množství výstavb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Příležitosti - OPPORTUNITIES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opnost vzájemné komunikace a pomoci - integrac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žnost čerpání z POV (MMR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pojení do programu SAPARD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hodné podmínky pro podnikatele v ČR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kty využitelné pro podnikání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žnosti čerpání prostředků PHAR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žnost pro tradiční zemědělství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ticipace s partnery z jiných regionů vřetně Sask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pis do seznamu přírodních a kulturních památek UNESC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Hrozby - THREATS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bjektivní postoj správy CHKO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pad zemědělských podniků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šíření neobdělávaných ploch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lší snížení dopravní obslužnosti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horšení stavu infrastruktury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zavření malých provozoven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00"/>
      <w:pgMar w:left="1418" w:right="1418" w:gutter="0" w:header="720" w:top="1418" w:footer="680" w:bottom="1418"/>
      <w:pgNumType w:start="1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Integrovaný projekt Mikroregionu Český rá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11:32:00Z</dcterms:created>
  <dc:creator>JENA</dc:creator>
  <dc:description/>
  <dc:language>en-US</dc:language>
  <cp:lastModifiedBy>JENA</cp:lastModifiedBy>
  <cp:lastPrinted>2001-11-10T12:50:00Z</cp:lastPrinted>
  <dcterms:modified xsi:type="dcterms:W3CDTF">2001-11-10T11:50:00Z</dcterms:modified>
  <cp:revision>2</cp:revision>
  <dc:subject/>
  <dc:title/>
</cp:coreProperties>
</file>